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Square wrapText="bothSides"/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3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cale Fa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3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cale Fa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A 701 - Use scale factors to determine the magnitude of a size chan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702 - Solve multi-step geometry problems that involve integrating concepts, planning, visualization, and/or making conne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autoSpaceDE w:val="false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Given the area of a figure, find the new dimensions of an increase/decreased ar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6 Use geometric formulas to compute and find specific measur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7 Substitute algebraic expressions into geometric formulas, proportions, or the Pythagorean Theorem to solve for area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Homework review problem:</w:t>
      </w:r>
      <w:r>
        <w:rPr>
          <w:rFonts w:cs="Calibri" w:ascii="Calibri" w:hAnsi="Calibri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Given the figure below, find the perime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37795</wp:posOffset>
                      </wp:positionV>
                      <wp:extent cx="2073275" cy="1371600"/>
                      <wp:effectExtent l="13335" t="12700" r="12065" b="12700"/>
                      <wp:wrapNone/>
                      <wp:docPr id="2" name="Group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3240" cy="1371600"/>
                                <a:chOff x="0" y="0"/>
                                <a:chExt cx="207324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7324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7324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3864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8280" y="250920"/>
                                      <a:ext cx="98496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4560" y="0"/>
                                      <a:ext cx="366480" cy="315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2520" y="19080"/>
                                      <a:ext cx="567000" cy="46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33440" y="270360"/>
                                    <a:ext cx="56700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53280" y="192960"/>
                                  <a:ext cx="567000" cy="59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" style="position:absolute;margin-left:19pt;margin-top:10.85pt;width:163.25pt;height:108pt" coordorigin="380,217" coordsize="3265,2160">
                      <v:group id="shape_0" alt="Group 19" style="position:absolute;left:380;top:217;width:3265;height:2160">
                        <v:group id="shape_0" alt="Group 18" style="position:absolute;left:380;top:217;width:3265;height:2160">
                          <v:rect id="shape_0" ID="Rectangle 12" fillcolor="white" stroked="t" o:allowincell="t" style="position:absolute;left:380;top:217;width:2422;height:2159;mso-wrap-style:none;v-text-anchor:middle">
                            <v:fill o:detectmouseclick="t" type="solid" color2="black"/>
                            <v:stroke color="black" weight="25560" joinstyle="miter" endcap="flat"/>
                            <w10:wrap type="none"/>
                          </v:rect>
                          <v:rect id="shape_0" ID="Rectangle 13" fillcolor="white" stroked="t" o:allowincell="t" style="position:absolute;left:2094;top:612;width:1550;height:566;mso-wrap-style:none;v-text-anchor:middle">
                            <v:fill o:detectmouseclick="t" type="solid" color2="black"/>
                            <v:stroke color="black" weight="25560" joinstyle="miter" endcap="flat"/>
                            <w10:wrap type="none"/>
                          </v:rect>
                          <v:rect id="shape_0" ID="Rectangle 15" fillcolor="white" stroked="t" o:allowincell="t" style="position:absolute;left:2702;top:217;width:576;height:495;mso-wrap-style:none;v-text-anchor:middle">
                            <v:fill o:detectmouseclick="t" type="solid" color2="black"/>
                            <v:stroke color="black" weight="25560" joinstyle="miter" endcap="flat"/>
                            <w10:wrap type="none"/>
                          </v:rect>
                          <v:rect id="shape_0" ID="Rectangle 16" fillcolor="white" stroked="t" o:allowincell="t" style="position:absolute;left:2368;top:247;width:892;height:729;mso-wrap-style:none;v-text-anchor:middle">
                            <v:fill o:detectmouseclick="t" type="solid" color2="black"/>
                            <v:stroke color="white" weight="25560" joinstyle="miter" endcap="flat"/>
                            <w10:wrap type="none"/>
                          </v:rect>
                        </v:group>
                        <v:rect id="shape_0" ID="Rectangle 17" fillcolor="white" stroked="t" o:allowincell="t" style="position:absolute;left:2480;top:643;width:892;height:282;mso-wrap-style:none;v-text-anchor:middle">
                          <v:fill o:detectmouseclick="t" type="solid" color2="black"/>
                          <v:stroke color="white" weight="25560" joinstyle="miter" endcap="flat"/>
                          <w10:wrap type="none"/>
                        </v:rect>
                      </v:group>
                      <v:rect id="shape_0" ID="Rectangle 14" fillcolor="white" stroked="t" o:allowincell="t" style="position:absolute;left:1881;top:521;width:892;height:931;mso-wrap-style:none;v-text-anchor:middle">
                        <v:fill o:detectmouseclick="t" type="solid" color2="black"/>
                        <v:stroke color="white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0800</wp:posOffset>
                      </wp:positionV>
                      <wp:extent cx="361950" cy="3105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4.45pt;mso-wrap-distance-left:9.05pt;mso-wrap-distance-right:9.05pt;mso-wrap-distance-top:0pt;mso-wrap-distance-bottom:0pt;margin-top:4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45085</wp:posOffset>
                      </wp:positionV>
                      <wp:extent cx="36195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4.45pt;mso-wrap-distance-left:9.05pt;mso-wrap-distance-right:9.05pt;mso-wrap-distance-top:0pt;mso-wrap-distance-bottom:0pt;margin-top:3.55pt;mso-position-vertical-relative:text;margin-left:1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80645</wp:posOffset>
                      </wp:positionV>
                      <wp:extent cx="361950" cy="3105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4.45pt;mso-wrap-distance-left:9.05pt;mso-wrap-distance-right:9.05pt;mso-wrap-distance-top:0pt;mso-wrap-distance-bottom:0pt;margin-top:6.35pt;mso-position-vertical-relative:text;margin-left:4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5) </w:t>
            </w:r>
            <w:r>
              <w:rPr/>
              <w:t xml:space="preserve">A </w:t>
            </w:r>
            <w:hyperlink r:id="rId2">
              <w:r>
                <w:rPr>
                  <w:rStyle w:val="InternetLink"/>
                </w:rPr>
                <w:t>rectangle</w:t>
              </w:r>
            </w:hyperlink>
            <w:r>
              <w:rPr/>
              <w:t xml:space="preserve"> is shown in the diagram below. If the </w:t>
            </w:r>
            <w:hyperlink r:id="rId3">
              <w:r>
                <w:rPr>
                  <w:rStyle w:val="InternetLink"/>
                </w:rPr>
                <w:t>area</w:t>
              </w:r>
            </w:hyperlink>
            <w:r>
              <w:rPr/>
              <w:t xml:space="preserve"> is 105, what are the rectangle's dimensions and what is its perimet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6785" cy="870585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ding decreased area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 1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iCs/>
              </w:rPr>
              <w:t>The sides of a square are decreased by 3 cm, the area is decreased by 81 cm2. What were the dimensions of the original square?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 Solve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x-3)(x-3) = x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- 81, where x is the length &amp; width of the squ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ding area using Proportion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 2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A surveyor is hired to measure the width of a river. Using the illustration provided, determin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dth of the river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28825" cy="1821180"/>
                  <wp:effectExtent l="0" t="0" r="0" b="0"/>
                  <wp:docPr id="7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o Solv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4375</wp:posOffset>
                </wp:positionH>
                <wp:positionV relativeFrom="paragraph">
                  <wp:posOffset>-221615</wp:posOffset>
                </wp:positionV>
                <wp:extent cx="2389505" cy="490855"/>
                <wp:effectExtent l="10160" t="10795" r="9525" b="9525"/>
                <wp:wrapSquare wrapText="bothSides"/>
                <wp:docPr id="8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3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cale Fa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356.25pt;margin-top:-17.4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3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cale Fa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libri" w:hAnsi="Calibri"/>
        </w:rPr>
        <w:t>Name: _________________</w:t>
      </w:r>
      <w:r>
        <w:rPr>
          <w:rFonts w:cs="Calibri" w:ascii="Calibri" w:hAnsi="Calibri"/>
          <w:u w:val="single"/>
        </w:rPr>
        <w:t xml:space="preserve">_____________ </w:t>
      </w:r>
      <w:r>
        <w:rPr>
          <w:rFonts w:cs="Calibri" w:ascii="Calibri" w:hAnsi="Calibri"/>
        </w:rPr>
        <w:tab/>
        <w:t>TP: ___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A 701 - Use scale factors to determine the magnitude of a size chan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702 - Solve multi-step geometry problems that involve integrating concepts, planning, visualization, and/or making conne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autoSpaceDE w:val="false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Given the area of a figure, find the new dimensions of an increase/decreased ar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6 Use geometric formulas to compute and find specific measur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7 Substitute algebraic expressions into geometric formulas, proportions, or the Pythagorean Theorem to solve for area</w:t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</w:rPr>
        <w:t>Group</w:t>
      </w:r>
      <w:r>
        <w:rPr/>
        <w:t xml:space="preserve"> Practic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725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Use the figure below to answer questions 1 &amp; 2.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1617980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Bryan is planning to purchase an irregularly shaped plot of land. Referring to the diagram, find the total area of the land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Bryan would also like to put a fence around his new plot of land. How many meters of fencing will he need to enclose the entire plo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weather vane is mounted on top of an 18 ft. pole. If a 22 ft. guy wire is staked to the ground to keep the pole perpendicular, how far is the stake from the base of the po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Computer monitors are measured by their diagonals. If a monitor is advertised to be 17 in, what is the actual viewing area, assuming the screen is squar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A surveyor is hired to measure the distance of the opening of a bay. Using the illustration and various measurements determined on land, find the distance of the opening of the bay. </w:t>
            </w:r>
          </w:p>
          <w:p>
            <w:pPr>
              <w:pStyle w:val="Normal"/>
              <w:spacing w:before="280" w:after="280"/>
              <w:ind w:left="14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2160" w:hanging="0"/>
              <w:jc w:val="both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065" cy="1717040"/>
                  <wp:effectExtent l="0" t="0" r="0" b="0"/>
                  <wp:docPr id="1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You are painting the surface of a silo that has a radius of 8 ft and height of 50 ft. What is the total surface area to be painted? Assume the top of the silo is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8745" cy="260985"/>
                  <wp:effectExtent l="0" t="0" r="0" b="0"/>
                  <wp:docPr id="1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35" r="-3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a sphere and sets on the ground. Refer to the illustration. </w:t>
            </w:r>
          </w:p>
          <w:p>
            <w:pPr>
              <w:pStyle w:val="Normal"/>
              <w:spacing w:before="0" w:after="0"/>
              <w:ind w:left="2880" w:hanging="0"/>
              <w:jc w:val="both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6370" cy="2635250"/>
                  <wp:effectExtent l="0" t="0" r="0" b="0"/>
                  <wp:docPr id="1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bCs/>
                <w:iCs/>
              </w:rPr>
              <w:t>The sides of a square are decreased by 8 in; the area is decreased by 225 in</w:t>
            </w:r>
            <w:r>
              <w:rPr>
                <w:rFonts w:cs="Calibri" w:ascii="Calibri" w:hAnsi="Calibri"/>
                <w:bCs/>
                <w:iCs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bCs/>
                <w:iCs/>
              </w:rPr>
              <w:t xml:space="preserve">. What were the </w:t>
            </w:r>
            <w:r>
              <w:rPr>
                <w:rFonts w:cs="Calibri" w:ascii="Calibri" w:hAnsi="Calibri"/>
                <w:bCs/>
                <w:i/>
                <w:iCs/>
              </w:rPr>
              <w:t>approximate</w:t>
            </w:r>
            <w:r>
              <w:rPr>
                <w:rFonts w:cs="Calibri" w:ascii="Calibri" w:hAnsi="Calibri"/>
                <w:bCs/>
                <w:iCs/>
              </w:rPr>
              <w:t xml:space="preserve"> dimensions of the original square? </w:t>
            </w:r>
            <w:r>
              <w:rPr>
                <w:rFonts w:cs="Calibri" w:ascii="Calibri" w:hAnsi="Calibri"/>
                <w:b/>
                <w:bCs/>
                <w:iCs/>
              </w:rPr>
              <w:t>Round to the nearest who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Group” Quiz Assignmen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ission:</w:t>
            </w:r>
            <w:r>
              <w:rPr>
                <w:rFonts w:cs="Calibri" w:ascii="Calibri" w:hAnsi="Calibri"/>
              </w:rPr>
              <w:t xml:space="preserve"> Write 3 quiz questions within your group for the quiz on Wednesday. 1 easy question, 1 medium question, and 1 challenge proble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equirements: </w:t>
            </w:r>
            <w:r>
              <w:rPr>
                <w:rFonts w:cs="Calibri" w:ascii="Calibri" w:hAnsi="Calibri"/>
                <w:u w:val="single"/>
              </w:rPr>
              <w:t>All</w:t>
            </w:r>
            <w:r>
              <w:rPr>
                <w:rFonts w:cs="Calibri" w:ascii="Calibri" w:hAnsi="Calibri"/>
              </w:rPr>
              <w:t xml:space="preserve"> questions must include a worked out solution. The medium and challenge questions need to have a written component, i.e. “explain your thought process” or “prove your answer”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</w:rPr>
              <w:t>Prize:</w:t>
            </w:r>
            <w:r>
              <w:rPr>
                <w:rFonts w:cs="Calibri" w:ascii="Calibri" w:hAnsi="Calibri"/>
              </w:rPr>
              <w:t xml:space="preserve"> The team whose question appears on Wednesday’s quiz will receive +1 point extra credit if it is a medium question and +2 points extra credit if it is a challenge problem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xtra credit will be added to one of the following: HW/PAR/LW Q/ Q15, by team vote)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les &amp; Responsibili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der:</w:t>
            </w:r>
            <w:r>
              <w:rPr>
                <w:rFonts w:cs="Calibri" w:ascii="Calibri" w:hAnsi="Calibri"/>
              </w:rPr>
              <w:t xml:space="preserve"> Find a way to split up the assignment so that it can be accomplished in the time you have lef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order:</w:t>
            </w:r>
            <w:r>
              <w:rPr>
                <w:rFonts w:cs="Calibri" w:ascii="Calibri" w:hAnsi="Calibri"/>
              </w:rPr>
              <w:t xml:space="preserve"> Write the final questions and solutions on the attached page. Turn in 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</w:rPr>
              <w:t xml:space="preserve"> per gro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me Keeper: </w:t>
            </w:r>
            <w:r>
              <w:rPr>
                <w:rFonts w:cs="Calibri" w:ascii="Calibri" w:hAnsi="Calibri"/>
              </w:rPr>
              <w:t xml:space="preserve">Set a time goal for completion of this assignment before the bell rings. 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otivator:</w:t>
            </w:r>
            <w:r>
              <w:rPr>
                <w:rFonts w:cs="Calibri" w:ascii="Calibri" w:hAnsi="Calibri"/>
              </w:rPr>
              <w:t xml:space="preserve"> Make sure everyone is on task and participat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eflector:</w:t>
            </w:r>
            <w:r>
              <w:rPr>
                <w:rFonts w:cs="Calibri" w:ascii="Calibri" w:hAnsi="Calibri"/>
              </w:rPr>
              <w:t xml:space="preserve"> On a separate piece of paper answer the following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day we struggled to answer question #___ from the classwork because:________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orrow we would like more practice with questions similar to #________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 feel good about question(s) ________ because ________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Group Quiz Question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Team Name:</w:t>
      </w:r>
      <w:r>
        <w:rPr>
          <w:rFonts w:cs="Calibri" w:ascii="Calibri" w:hAnsi="Calibri"/>
          <w:b/>
          <w:sz w:val="32"/>
          <w:szCs w:val="32"/>
          <w:u w:val="single"/>
        </w:rPr>
        <w:tab/>
        <w:tab/>
        <w:tab/>
        <w:tab/>
        <w:tab/>
      </w:r>
      <w:r>
        <w:rPr>
          <w:rFonts w:cs="Calibri" w:ascii="Calibri" w:hAnsi="Calibri"/>
          <w:b/>
          <w:sz w:val="32"/>
          <w:szCs w:val="32"/>
        </w:rPr>
        <w:tab/>
        <w:t xml:space="preserve">Members: </w:t>
      </w:r>
      <w:r>
        <w:rPr>
          <w:rFonts w:cs="Calibri" w:ascii="Calibri" w:hAnsi="Calibri"/>
          <w:b/>
          <w:sz w:val="32"/>
          <w:szCs w:val="32"/>
          <w:u w:val="single"/>
        </w:rPr>
        <w:tab/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  <w:t>Objectives: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rPr>
          <w:rFonts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3335</wp:posOffset>
                </wp:positionV>
                <wp:extent cx="189865" cy="617220"/>
                <wp:effectExtent l="635" t="5080" r="0" b="5715"/>
                <wp:wrapNone/>
                <wp:docPr id="13" name="Left Brac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61740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2520 h 349920"/>
                            <a:gd name="textAreaBottom" fmla="*/ 34740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7"/>
                                <a:pt x="10800" y="554"/>
                              </a:cubicBezTo>
                              <a:lnTo>
                                <a:pt x="10800" y="10246"/>
                              </a:lnTo>
                              <a:cubicBezTo>
                                <a:pt x="10800" y="1052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77"/>
                                <a:pt x="10800" y="11354"/>
                              </a:cubicBezTo>
                              <a:lnTo>
                                <a:pt x="10800" y="21046"/>
                              </a:lnTo>
                              <a:cubicBezTo>
                                <a:pt x="10800" y="2132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Left Brace 29" stroked="t" o:allowincell="f" style="position:absolute;margin-left:1.5pt;margin-top:1.05pt;width:14.9pt;height:4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0"/>
          <w:szCs w:val="20"/>
        </w:rPr>
        <w:t xml:space="preserve">11.1 Find the perimeter of a figure with several unknown side lengths </w:t>
      </w:r>
    </w:p>
    <w:p>
      <w:pPr>
        <w:pStyle w:val="Normal"/>
        <w:autoSpaceDE w:val="false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1.2 Find the perimeter of a figure that involves circumference or part of a circ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3380</wp:posOffset>
                </wp:positionH>
                <wp:positionV relativeFrom="paragraph">
                  <wp:posOffset>8890</wp:posOffset>
                </wp:positionV>
                <wp:extent cx="605155" cy="308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d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3pt;mso-wrap-distance-left:9.05pt;mso-wrap-distance-right:9.05pt;mso-wrap-distance-top:0pt;mso-wrap-distance-bottom:0pt;margin-top:0.7pt;mso-position-vertical-relative:text;margin-left:-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d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/>
      </w:pPr>
      <w:r>
        <w:rPr>
          <w:rFonts w:cs="Calibri"/>
          <w:sz w:val="20"/>
          <w:szCs w:val="20"/>
        </w:rPr>
        <w:t>11.3 Given algebraic expressions for the perimeter of a figure, find a) variable, b) dimensions, c) area</w:t>
      </w:r>
    </w:p>
    <w:p>
      <w:pPr>
        <w:pStyle w:val="Normal"/>
        <w:autoSpaceDE w:val="false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10795</wp:posOffset>
                </wp:positionV>
                <wp:extent cx="189865" cy="700405"/>
                <wp:effectExtent l="635" t="5715" r="0" b="5080"/>
                <wp:wrapNone/>
                <wp:docPr id="15" name="Left Brac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0056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2520 h 397080"/>
                            <a:gd name="textAreaBottom" fmla="*/ 394560 h 39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44"/>
                                <a:pt x="10800" y="488"/>
                              </a:cubicBezTo>
                              <a:lnTo>
                                <a:pt x="10800" y="10312"/>
                              </a:lnTo>
                              <a:cubicBezTo>
                                <a:pt x="10800" y="1055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44"/>
                                <a:pt x="10800" y="11288"/>
                              </a:cubicBezTo>
                              <a:lnTo>
                                <a:pt x="10800" y="21112"/>
                              </a:lnTo>
                              <a:cubicBezTo>
                                <a:pt x="10800" y="2135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e 30" stroked="t" o:allowincell="f" style="position:absolute;margin-left:-1.25pt;margin-top:0.85pt;width:14.9pt;height:5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0"/>
          <w:szCs w:val="20"/>
        </w:rPr>
        <w:t xml:space="preserve">11.4 Given the area of a figure, find the new dimensions of an increase/decreased area </w:t>
      </w:r>
    </w:p>
    <w:p>
      <w:pPr>
        <w:pStyle w:val="Normal"/>
        <w:autoSpaceDE w:val="false"/>
        <w:ind w:left="360" w:hanging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2275</wp:posOffset>
                </wp:positionH>
                <wp:positionV relativeFrom="paragraph">
                  <wp:posOffset>62865</wp:posOffset>
                </wp:positionV>
                <wp:extent cx="605155" cy="3086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d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3pt;mso-wrap-distance-left:9.05pt;mso-wrap-distance-right:9.05pt;mso-wrap-distance-top:0pt;mso-wrap-distance-bottom:0pt;margin-top:4.9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d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1.5 Given perimeter/side lengths of a geometric figure, find perimeter/side lengths of another geometric figure</w:t>
      </w:r>
    </w:p>
    <w:p>
      <w:pPr>
        <w:pStyle w:val="Normal"/>
        <w:autoSpaceDE w:val="false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1.6 Use geometric formulas to compute and find specific measures</w:t>
      </w:r>
    </w:p>
    <w:p>
      <w:pPr>
        <w:pStyle w:val="Normal"/>
        <w:autoSpaceDE w:val="false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1.7 Substitute algebraic expressions into geometric formulas, proportions, or the Pythagorean Theorem to solve for are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asy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Sample Quiz Question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left="6480" w:hanging="0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87770</wp:posOffset>
                      </wp:positionH>
                      <wp:positionV relativeFrom="paragraph">
                        <wp:posOffset>186055</wp:posOffset>
                      </wp:positionV>
                      <wp:extent cx="617220" cy="0"/>
                      <wp:effectExtent l="0" t="9525" r="635" b="9525"/>
                      <wp:wrapNone/>
                      <wp:docPr id="17" name="Straight Connector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1pt,14.65pt" to="543.65pt,14.65pt" ID="Straight Connector 65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Obj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Ques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0" w:hanging="0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77165</wp:posOffset>
                      </wp:positionV>
                      <wp:extent cx="617220" cy="0"/>
                      <wp:effectExtent l="0" t="9525" r="0" b="9525"/>
                      <wp:wrapNone/>
                      <wp:docPr id="18" name="Straight Connector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13.95pt" to="265.75pt,13.95pt" ID="Straight Connector 6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Obj.</w:t>
            </w: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olution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edium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ample Quiz Ques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left="9360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left="9360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left="9360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47460</wp:posOffset>
                      </wp:positionH>
                      <wp:positionV relativeFrom="paragraph">
                        <wp:posOffset>167005</wp:posOffset>
                      </wp:positionV>
                      <wp:extent cx="557530" cy="0"/>
                      <wp:effectExtent l="635" t="9525" r="0" b="9525"/>
                      <wp:wrapNone/>
                      <wp:docPr id="19" name="Straight Connector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8pt,13.15pt" to="543.65pt,13.15pt" ID="Straight Connector 6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Obj.</w:t>
            </w: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Ques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0" w:hanging="0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77165</wp:posOffset>
                      </wp:positionV>
                      <wp:extent cx="617220" cy="0"/>
                      <wp:effectExtent l="0" t="9525" r="0" b="9525"/>
                      <wp:wrapNone/>
                      <wp:docPr id="20" name="Straight Connector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13.95pt" to="265.75pt,13.95pt" ID="Straight Connector 68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Obj.</w:t>
            </w: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olution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hallenge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ample Quiz Ques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Ques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0" w:hanging="0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77165</wp:posOffset>
                      </wp:positionV>
                      <wp:extent cx="617220" cy="0"/>
                      <wp:effectExtent l="0" t="9525" r="0" b="9525"/>
                      <wp:wrapNone/>
                      <wp:docPr id="21" name="Straight Connector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13.95pt" to="265.75pt,13.95pt" ID="Straight Connector 6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32"/>
                <w:szCs w:val="32"/>
              </w:rPr>
              <w:t>Obj.</w:t>
            </w: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olution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f(&apos;/Glossary/glossaryterm.aspx?word=Rectangle&apos;, 500, 500);" TargetMode="External"/><Relationship Id="rId3" Type="http://schemas.openxmlformats.org/officeDocument/2006/relationships/hyperlink" Target="javascript:def(&apos;/Glossary/glossaryterm.aspx?word=Area&apos;, 500, 500)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0:41:00Z</dcterms:created>
  <dc:creator>McOsker, Nella</dc:creator>
  <dc:description/>
  <dc:language>en-US</dc:language>
  <cp:lastModifiedBy>Victoria Walden</cp:lastModifiedBy>
  <cp:lastPrinted>2012-02-22T12:48:00Z</cp:lastPrinted>
  <dcterms:modified xsi:type="dcterms:W3CDTF">2013-03-09T20:41:00Z</dcterms:modified>
  <cp:revision>2</cp:revision>
  <dc:subject/>
  <dc:title/>
</cp:coreProperties>
</file>